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In this reflection I will comment on our group’s presentation on Wednesday night on the three Greek educational philosophers Socrates, Plato and Aristotle. I decided to comment on this because I had learnt so much from the experience. Initially when my name went up on the list for presentations I felt a sense of anxiety and dread, what had I put my self down for? This presentation was due in the following week and I had hardly heard of these three philosophers. Luck was on my side as several members not only knew about them but could rattle off several facts before even doing the reading. This set my mind at ease but also made me extra keen to do the readings so I could contribute evenly. Our presentation was driven by a couple of people one who had fantastic literacy skills to come up with an amazing script and another person who had the technical skills to create a Wiki (Electronic blogging website). I had used a Wiki the year before with my grade three class where we collaborated with Hawthorn West on an Olympic Games Project so I was also familiar with the in and outs of the website. I liked how we divided up the three philosophers and each off us became an expert on one. We were determined to cater for adult learning styles as we knew we would be presenting after ‘five o’ clock' on a working 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ould like to reflect on two things, the first on the electronic process off putting it all together and then the actual information of the three philosophers, in particular Plato and how I have learnt from this to improve my teaching and future leadership skills. Firstly, we all met after the session for ten minutes and organised how we would go about this process. As mentioned earlier the people with the knowledge spoke up, I noticed that I too had opinions on the presentation even without having any knowledge at all. Once the Wiki was up and we could all add our bits to the script I felt that it just came together like a jigsaw puzzle. The use of the internet as a teaching and learning tool is absolutely essential for a modern day educator. In my school we have just got three interactive whiteboards installed so I am looking forward to using this. Even though I am a digital foreigner (not a native) I am confident enough to have a go. I have been using the E Potential Survey found on the Department of Educational website to up skill areas of weakness in ICT.  I can see huge potential for cross classroom use via the Ultra Net (if it gets going) and cross electronic leadership support not only in networks but cross networks to further enhance communication. </w:t>
      </w:r>
    </w:p>
    <w:p>
      <w:pPr>
        <w:pStyle w:val="Normal"/>
        <w:rPr/>
      </w:pPr>
      <w:r>
        <w:rPr>
          <w:rFonts w:cs="Arial" w:ascii="Arial" w:hAnsi="Arial"/>
          <w:sz w:val="20"/>
          <w:szCs w:val="20"/>
        </w:rPr>
        <w:br/>
        <w:t>‘Socrates’ was wiser than the “wisest” people because he knew his own limits: he knew that he did not know, while they mistakenly thought they did. For Socrates, the educated person is precisely the person who knows her or his limitations, who knows that she or he does not know’ (Reed and Johnson 2000, p.25) Learning about Socrates, Plato and Aristotle has given me an insight into what thinking really is, a big question I know. My beliefs at this stage are that I don’t want to stand still anymore. I want to discuss, record and do all the time. I want to be a life long learner and doing this course is one step in that direction. I realise I am not only doing this course for my future career aspirations which to be honest was why I applied in the first place but to become a better and more thoughtful educator, learner and human being.</w:t>
      </w:r>
    </w:p>
    <w:p>
      <w:pPr>
        <w:pStyle w:val="Normal"/>
        <w:rPr>
          <w:rFonts w:ascii="Arial" w:hAnsi="Arial" w:cs="Arial"/>
          <w:sz w:val="20"/>
          <w:szCs w:val="20"/>
        </w:rPr>
      </w:pPr>
      <w:r>
        <w:rPr>
          <w:rFonts w:cs="Arial" w:ascii="Arial" w:hAnsi="Arial"/>
          <w:sz w:val="20"/>
          <w:szCs w:val="20"/>
        </w:rPr>
        <w:t>I am no longer chained in Plato’s cave watching the shadows of life. I am now becoming an active part of the real world and as such will have successes and failures that would not have been possible in my chains facing the shadows. I have a chance to display my ‘visibility as a learner’ (Barth, 2001, p 147) with pride because I am beginning to believe I really do have something to offer a school community. “In developing communities of learning, we must engage in activities that have the capacity to build community and to promote learning and a lifetime love of learning” (Barth, 2004: 40) This means that in my role as an educator and for my Action Research Project I need to be very thoughtful in the choice of activities I put my energies into and ask the questions how would it benefit the individual child and community as a whole.</w:t>
      </w:r>
    </w:p>
    <w:p>
      <w:pPr>
        <w:pStyle w:val="Normal"/>
        <w:rPr>
          <w:rFonts w:ascii="Arial" w:hAnsi="Arial" w:cs="Arial"/>
          <w:sz w:val="20"/>
          <w:szCs w:val="20"/>
        </w:rPr>
      </w:pPr>
      <w:r>
        <w:rPr>
          <w:rFonts w:cs="Arial" w:ascii="Arial" w:hAnsi="Arial"/>
          <w:sz w:val="20"/>
          <w:szCs w:val="20"/>
        </w:rPr>
        <w:t>I am also going to admit to ‘imperfection’ (Barth p.146). By imperfection I mean putting my head out there with an idea or concept. If it is questioned or challenged I am quick to put my head back in. This is a scary thought because I really don’t like to fail or to be seen to be failing. Yes I know that is only my story but it is one I have been telling myself for over thirty years. It is now time to take a leap and not to look bac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enjoyed the other group’s presentation on </w:t>
      </w:r>
      <w:r>
        <w:rPr>
          <w:rFonts w:cs="Arial" w:ascii="Arial" w:hAnsi="Arial"/>
          <w:color w:val="000000"/>
          <w:sz w:val="20"/>
          <w:szCs w:val="20"/>
        </w:rPr>
        <w:t xml:space="preserve">Jung’s theory of psychological types through the Myers and Briggs questionnaire. </w:t>
      </w:r>
      <w:r>
        <w:rPr>
          <w:rFonts w:cs="Arial" w:ascii="Arial" w:hAnsi="Arial"/>
          <w:sz w:val="20"/>
          <w:szCs w:val="20"/>
        </w:rPr>
        <w:t>My personality type was an Extroverted thinking with sensing. It stated that I am loyal to the workplace, realistic, down to earth, very orderly and love tradition. I could relate to all of this because when reading it felt like they were writing about me. Sometimes I am so down to earth I may be seen as laying down on the job. On the human metrics website it stated that my personality often heads into the area of leadership, so that is good. It was just like looking at my horoscope so one day it will come true. I look forward to the other group’s future presentations for more learning to take place.</w:t>
      </w:r>
    </w:p>
    <w:p>
      <w:pPr>
        <w:pStyle w:val="Normal"/>
        <w:rPr>
          <w:rFonts w:ascii="Verdana" w:hAnsi="Verdana" w:cs="Verdana"/>
          <w:sz w:val="16"/>
          <w:szCs w:val="16"/>
        </w:rPr>
      </w:pPr>
      <w:r>
        <w:rPr/>
        <w:br/>
      </w:r>
      <w:r>
        <w:rPr>
          <w:rFonts w:cs="Verdana" w:ascii="Verdana" w:hAnsi="Verdana"/>
          <w:sz w:val="16"/>
          <w:szCs w:val="16"/>
        </w:rPr>
        <w:t>References:</w:t>
      </w:r>
    </w:p>
    <w:p>
      <w:pPr>
        <w:pStyle w:val="Normal"/>
        <w:rPr>
          <w:rFonts w:ascii="Verdana" w:hAnsi="Verdana" w:cs="Verdana"/>
          <w:color w:val="000000"/>
          <w:sz w:val="16"/>
          <w:szCs w:val="16"/>
        </w:rPr>
      </w:pPr>
      <w:r>
        <w:rPr>
          <w:rFonts w:cs="Verdana" w:ascii="Verdana" w:hAnsi="Verdana"/>
          <w:color w:val="000000"/>
          <w:sz w:val="16"/>
          <w:szCs w:val="16"/>
        </w:rPr>
        <w:t>Barth, R.(2001) ‘Learning by Heart”,San Francisco, John Wiley &amp; Sons</w:t>
      </w:r>
    </w:p>
    <w:p>
      <w:pPr>
        <w:pStyle w:val="Normal"/>
        <w:rPr/>
      </w:pPr>
      <w:r>
        <w:rPr>
          <w:rFonts w:cs="Verdana" w:ascii="Verdana" w:hAnsi="Verdana"/>
          <w:color w:val="000000"/>
          <w:sz w:val="16"/>
          <w:szCs w:val="16"/>
        </w:rPr>
        <w:t>Reed, R.F.&amp;Johnson, T.W. (2000) Philosophical Documents in Education (3rd Edition). New York: Longman</w:t>
        <w:br/>
        <w:t xml:space="preserve">Website: </w:t>
      </w:r>
      <w:hyperlink r:id="rId2">
        <w:r>
          <w:rPr>
            <w:rStyle w:val="InternetLink"/>
            <w:rFonts w:cs="Verdana" w:ascii="Verdana" w:hAnsi="Verdana"/>
            <w:color w:val="000000"/>
            <w:sz w:val="16"/>
            <w:szCs w:val="16"/>
            <w:u w:val="none"/>
          </w:rPr>
          <w:t>www.humanmetrics.com/cgi-win/JTypes2.asp</w:t>
        </w:r>
      </w:hyperlink>
      <w:r>
        <w:rPr>
          <w:sz w:val="16"/>
          <w:szCs w:val="16"/>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4">
    <w:name w:val="Hyperlink4"/>
    <w:basedOn w:val="DefaultParagraphFont"/>
    <w:qFormat/>
    <w:rPr>
      <w:color w:val="1C3A9B"/>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metrics.com/cgi-win/JTypes2.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38:00Z</dcterms:created>
  <dc:creator>Laura Kenway</dc:creator>
  <dc:description/>
  <cp:keywords/>
  <dc:language>en-US</dc:language>
  <cp:lastModifiedBy>Laura Kenway</cp:lastModifiedBy>
  <dcterms:modified xsi:type="dcterms:W3CDTF">2009-04-09T07:36:00Z</dcterms:modified>
  <cp:revision>7</cp:revision>
  <dc:subject/>
  <dc:title>The opportunity to do Master in School Leadership means I am no longer chained in Plato’s cave watching the shadows of life</dc:title>
</cp:coreProperties>
</file>